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  <w:t>Voilà  Charlotte.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  <w:t>Elle  est  assise devant  sa  maison.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Tiens,  il  y  a  un  drôle  de  chien  bleu  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  <w:t>qui  vient  la  voir.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  <w:t>Elle  lui  donne  son  goûter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  <w:t>parce  qu’il  a  peut-être  faim.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  <w:t>Le  soir,  il  vient  à  la  fenêtre  de  sa  chambre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  <w:t>pour  lui  dire  bonsoir.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  <w:t>Charlotte,  elle  voudrait  bien  le  garder  avec  elle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  <w:t>parce  qu’il  est  vraiment  gentil,  ce  chien.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  <w:t>Charlotte,  elle  est  triste  parce  que  sa  maman,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  <w:t>elle  ne  veut  pas  de  chien  à  la  maison.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  <w:t>Le  soir,  elle  caresse  le  chien  bleu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  <w:t>qui  revient  à  la  fenêtre  de  sa  chambre.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  <w:t>Elle  lui  dit   :  -  Tu  sais,  ma  maman,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  <w:t>elle  ne  veut  pas  que  je  joue  avec  toi.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  <w:t>Elle  ne  veut  pas  de  chien  à  la  maison.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  <w:t>Alors,  il  s’en  va  tout  seul  dans  la  nuit,  le  chien.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  <w:t>Un  jour,  Charlotte,  elle  va  pique-niquer  avec  ses  parents.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  <w:t>Sa  maman,  elle  lui  dit :  -  Attention,  Charlotte !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  <w:t>Ne  va  pas  trop  loin  parce  que  tu  vas  te  perdre.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  <w:t>Charlotte,  elle  ramasse  des  fraises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  <w:t>Pour  faire  de  la  confiture.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  <w:t>Elle  en  a  plein  son  panier.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  <w:t>Mais  voilà,  Charlotte,  elle  s’est  perdue  dans  les  bois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  <w:t>parce  qu’elle  est  allée  trop  loin.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  <w:t>En  plus,  c’est  déjà  le  soir,  et  il  fait  nuit.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  <w:t>Tout  à  coup,  elle  entend  un  drôle  de  bruit  dans  les  rochers.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Elle  se  couche  par  terre  pour  rentrer  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  <w:t>dans  la  grotte  pour  se  cacher.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Formidable ! 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  <w:t>C’est  le  chien  bleu  qui  est  dans  la  grotte.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  <w:t>Tous  les  deux,  il  s’assoient  devant  le  feu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  <w:t>pour  se  réchauffer.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  <w:t>Charlotte,  elle  s’est  endormie.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  <w:t>Mais  voilà  une  panthère  noire  qui  arrive.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  <w:t>Elle  entre  dans  la  grotte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  <w:t>parce  qu’elle  veut  manger  la  petite  fille.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  <w:t>Le  chien  bleu,  il  lui  saute  dessus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  <w:t>pour  défendre  Charlotte.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  <w:t>La  panthère  noire  et  le  chien  bleu,  ils  se  mordent.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  <w:t>Ils  se  battent  toute  la  nuit.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  <w:t>Maintenant,  il  fait  jour  et  la  panthère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  <w:t>elle  a  peur  de  la  lumière  du  soleil.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  <w:t>Elle  dit  au  chien  bleu :  -  C’est  toi  qui  a  gagné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  <w:t>Et  elle  se  sauve  au   fond  de  la  forêt.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  <w:t>Le  chien  bleu,  il  réveille  Charlotte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  <w:t>pour  la  ramener  chez  ses  parents.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  <w:t>Elle  raconte  qu’elle  s’est  perdue  dans  la  forêt.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  <w:t>Elle  monte  sur  son  dos  pour  aller  plus  vite.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Et  le  chien  bleu,  il  galope  à  toute  vitesse  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  <w:t>comme  un  cheval.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  <w:t>Cà  y  est   !  Ils  sont  enfin  arrivés  à  la  maison.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  <w:t>Charlotte,  elle  raconte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  <w:t>toute  l’histoire  à  ses  parents.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  <w:t>Elle  raconte  qu’elle  s’est  perdue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  <w:t>dans  la  forêt.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  <w:t>Elle  leur  dit  que  c’est  le  chien  bleu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  <w:t>qui l’a  ramenée  à  la  maison.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  <w:t>Le  chien  bleu,  il  ne  repartira  plus  jamais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  <w:t>parce  que  maintenant  les  parents  de  Charlotte,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  <w:t>ils  sont  d’accord  pour  le  garder.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  <w:t>La  nuit,  il  restera  toujours  à  côté  d’elle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  <w:t>pour  qu’elle  n’aie  jamais  peur.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9T11:56:00Z</dcterms:created>
  <dc:creator> </dc:creator>
  <dc:description/>
  <dc:language>en-US</dc:language>
  <cp:lastModifiedBy> </cp:lastModifiedBy>
  <cp:lastPrinted>2004-06-29T15:01:00Z</cp:lastPrinted>
  <dcterms:modified xsi:type="dcterms:W3CDTF">2004-06-29T13:09:00Z</dcterms:modified>
  <cp:revision>1</cp:revision>
  <dc:subject/>
  <dc:title>Voilà  Charlotte</dc:title>
</cp:coreProperties>
</file>